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ροτεινόμενα βήματα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ατήστε το κουμπί έναρξης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tar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ραστηριότητα 1:</w:t>
      </w:r>
      <w:r>
        <w:rPr>
          <w:rFonts w:cs="Times New Roman" w:ascii="Times New Roman" w:hAnsi="Times New Roman"/>
          <w:sz w:val="24"/>
          <w:szCs w:val="24"/>
        </w:rPr>
        <w:tab/>
        <w:t xml:space="preserve">Μελέτη δραστικότητας 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</w:rPr>
        <w:t xml:space="preserve"> σε υδατικά διαλύματα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Πατήστε το κουμπί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ctivity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Τσεκάρετ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έν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τ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εμφανιζόμεν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έταλλ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χ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Zn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ατήστ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lick here to place the metals into the solution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Περιμένετε να ολοκληρωθεί η διαδικασία. Ότα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ολοκληρωθεί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ατήστ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lick here to remove the metals from the solution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ημειώστε τις παρατηρήσεις σα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Για να δείτε τι συμβαίνει σε μικρο- επίπεδο (μοριακό) καθώς και σε συμβολικό πατήστε το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olecular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cal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eacti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Σύρετε με το ποντίκι ένα- ένα τα μέταλλα ξεκινώντας π.χ. από τον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 και τοποθετήστε το διαδοχικά σε όλα τα αναφερόμενα διαλύματα, ξεκινώντας από αυτό του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ατήστε το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tar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και παρακολουθείστε τι συμβαίνει. Δείτε τα στάδια της αντίδρασης πατώντας το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tep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y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tep</w:t>
      </w:r>
      <w:r>
        <w:rPr>
          <w:rFonts w:cs="Times New Roman" w:ascii="Times New Roman" w:hAnsi="Times New Roman"/>
          <w:sz w:val="24"/>
          <w:szCs w:val="24"/>
        </w:rPr>
        <w:t xml:space="preserve">. Όταν ολοκληρωθούν τα βήματα γυρίστε πίσω πατώντας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ack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ατήστε ξανά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ack</w:t>
      </w:r>
      <w:r>
        <w:rPr>
          <w:rFonts w:cs="Times New Roman" w:ascii="Times New Roman" w:hAnsi="Times New Roman"/>
          <w:sz w:val="24"/>
          <w:szCs w:val="24"/>
        </w:rPr>
        <w:t xml:space="preserve"> και συνεχίστε με τα υπόλοιπα μέταλλα (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ραστηριότητα 2:</w:t>
      </w:r>
      <w:r>
        <w:rPr>
          <w:rFonts w:cs="Times New Roman" w:ascii="Times New Roman" w:hAnsi="Times New Roman"/>
          <w:sz w:val="24"/>
          <w:szCs w:val="24"/>
        </w:rPr>
        <w:tab/>
        <w:t xml:space="preserve">Μελέτη δραστικότητας 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 xml:space="preserve"> σε υδατικά διαλύματα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Επιστρέψτε στην αρχική σελίδα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ome</w:t>
      </w:r>
      <w:r>
        <w:rPr>
          <w:rFonts w:cs="Times New Roman" w:ascii="Times New Roman" w:hAnsi="Times New Roman"/>
          <w:sz w:val="24"/>
          <w:szCs w:val="24"/>
        </w:rPr>
        <w:t xml:space="preserve"> και ξεκινήσετε με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tar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Πατήστε το κουμπί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ctivity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υνεχίστε με τα ίδια ακριβώς βήματα που ακολουθήσατε στην δραστηριότητα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ραστηριότητα 3:</w:t>
      </w:r>
      <w:r>
        <w:rPr>
          <w:rFonts w:cs="Times New Roman" w:ascii="Times New Roman" w:hAnsi="Times New Roman"/>
          <w:sz w:val="24"/>
          <w:szCs w:val="24"/>
        </w:rPr>
        <w:tab/>
        <w:t xml:space="preserve">Μελέτη δραστικότητας 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n</w:t>
      </w:r>
      <w:r>
        <w:rPr>
          <w:rFonts w:cs="Times New Roman" w:ascii="Times New Roman" w:hAnsi="Times New Roman"/>
          <w:sz w:val="24"/>
          <w:szCs w:val="24"/>
        </w:rPr>
        <w:t xml:space="preserve"> σε υδατικά διαλύματα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Επαναλάβατε τα βήματα των δραστηριοτήτων 1 και 2 για τα μέταλλα και τα διαλύματα που σας δίδοντα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ραστηριότητα 4:</w:t>
      </w:r>
      <w:r>
        <w:rPr>
          <w:rFonts w:cs="Times New Roman" w:ascii="Times New Roman" w:hAnsi="Times New Roman"/>
          <w:sz w:val="24"/>
          <w:szCs w:val="24"/>
        </w:rPr>
        <w:tab/>
        <w:t xml:space="preserve">Μελέτη δραστικότητας  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n</w:t>
      </w:r>
      <w:r>
        <w:rPr>
          <w:rFonts w:cs="Times New Roman" w:ascii="Times New Roman" w:hAnsi="Times New Roman"/>
          <w:sz w:val="24"/>
          <w:szCs w:val="24"/>
        </w:rPr>
        <w:t xml:space="preserve">, και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σε υδατικό διάλυμα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Επιστρέψτε στην αρχική σελίδα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ome</w:t>
      </w:r>
      <w:r>
        <w:rPr>
          <w:rFonts w:cs="Times New Roman" w:ascii="Times New Roman" w:hAnsi="Times New Roman"/>
          <w:sz w:val="24"/>
          <w:szCs w:val="24"/>
        </w:rPr>
        <w:t xml:space="preserve"> και ξεκινήσετε με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tar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Πατήστε το κουμπί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ctivity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4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Επιλέξτε ένα μέταλλο π.χ.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, και πατήστε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tart</w:t>
      </w:r>
      <w:r>
        <w:rPr>
          <w:rFonts w:cs="Times New Roman" w:ascii="Times New Roman" w:hAnsi="Times New Roman"/>
          <w:sz w:val="24"/>
          <w:szCs w:val="24"/>
        </w:rPr>
        <w:t xml:space="preserve">. Τι παρατηρείτε; 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εριμένετε να ολοκληρωθεί η «αντίδραση» και πατήστε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emove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ια να δείτε τι έχει συμβεί σε μικρο και συμβολικό επίπεδο πατήστε </w:t>
      </w:r>
      <w:r>
        <w:rPr>
          <w:rFonts w:cs="Times New Roman" w:ascii="Times New Roman" w:hAnsi="Times New Roman"/>
          <w:sz w:val="24"/>
          <w:szCs w:val="24"/>
          <w:lang w:val="en-US"/>
        </w:rPr>
        <w:t>Molecul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ca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action</w:t>
      </w:r>
      <w:r>
        <w:rPr>
          <w:rFonts w:cs="Times New Roman" w:ascii="Times New Roman" w:hAnsi="Times New Roman"/>
          <w:sz w:val="24"/>
          <w:szCs w:val="24"/>
        </w:rPr>
        <w:t xml:space="preserve">. Δείτε τα στάδια της αντίδρασης πατώντας το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tep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y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te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υνεχίστε με τα υπόλοιπα μέταλλα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0:49:00Z</dcterms:created>
  <dc:creator>User</dc:creator>
  <dc:description/>
  <dc:language>en-US</dc:language>
  <cp:lastModifiedBy>TAMA</cp:lastModifiedBy>
  <dcterms:modified xsi:type="dcterms:W3CDTF">2012-06-09T10:49:00Z</dcterms:modified>
  <cp:revision>2</cp:revision>
  <dc:subject/>
  <dc:title/>
</cp:coreProperties>
</file>